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ddition, Subtraction, and the Number System 3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6 – How Many Tens? How many Ones?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13030</wp:posOffset>
                </wp:positionV>
                <wp:extent cx="4124325" cy="2771775"/>
                <wp:effectExtent l="6985" t="6985" r="6350" b="34290"/>
                <wp:wrapNone/>
                <wp:docPr id="1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7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ill understand and develop strategies with base ten to add and subtract two 2-digit numbers with totals up to 100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an understanding of the patterns and sequence of numbers on a hundreds chart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count by equal groupings (2’s, 5’s, and 10’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nderstand the equivalence of one group and the discrete units that comprise it in the base ten 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se manipulatives, drawings, tools, and notation to show strategies and solutions to word problems with 2 digit and 3 digit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#92d050" stroked="t" o:allowincell="f" style="position:absolute;margin-left:-10.5pt;margin-top:8.9pt;width:324.7pt;height:2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ill understand and develop strategies with base ten to add and subtract two 2-digit numbers with totals up to 100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an understanding of the patterns and sequence of numbers on a hundreds chart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count by equal groupings (2’s, 5’s, and 10’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nderstand the equivalence of one group and the discrete units that comprise it in the base ten 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se manipulatives, drawings, tools, and notation to show strategies and solutions to word problems with 2 digit and 3 digit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82550</wp:posOffset>
                </wp:positionV>
                <wp:extent cx="2990850" cy="8187055"/>
                <wp:effectExtent l="6350" t="6985" r="6985" b="511175"/>
                <wp:wrapNone/>
                <wp:docPr id="2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8187120"/>
                        </a:xfrm>
                        <a:custGeom>
                          <a:avLst/>
                          <a:gdLst>
                            <a:gd name="textAreaLeft" fmla="*/ 82440 w 1695600"/>
                            <a:gd name="textAreaRight" fmla="*/ 1613160 w 1695600"/>
                            <a:gd name="textAreaTop" fmla="*/ 82440 h 4641480"/>
                            <a:gd name="textAreaBottom" fmla="*/ 4559040 h 4641480"/>
                          </a:gdLst>
                          <a:ahLst/>
                          <a:rect l="textAreaLeft" t="textAreaTop" r="textAreaRight" b="textAreaBottom"/>
                          <a:pathLst>
                            <a:path w="21600" h="591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519"/>
                              </a:lnTo>
                              <a:arcTo wR="3600" hR="3600" stAng="10800000" swAng="-5400000"/>
                              <a:lnTo>
                                <a:pt x="18000" y="591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present and solve problems involving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dd and subtract within 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Fluently add and subtract within 20 using mental strategies.  By the end of grade 2, know from memory all sums of two one-digit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place val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Understand that the three digits of a three-digit number represent amounts of hundreds, tens, and ones. 100 can be thought of as a bundle of ten tens – called a “hundred.” The numbers 100, 200, 300, etc., refer to one, two, three hundreds (and 0 tens and 0 one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Count within 1000; skip-count by 5s, 10s, and 100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Read and write numbers to 1000 using base-ten numerals, number names, and expanded 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Compare two three-digit numbers based on meanings of the hundreds, tens, and ones digits, using &gt;, &lt;, and = symbols to record the results of compari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add and subtr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Fluently add and subtract within 100 using strategies based on place value, properties of operations, and/or the relationship between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Add up to four two-digit numbers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ing strategies based on place value and properties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7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Add and subtract within 1000, using concrete models or drawing and strategies based on place value, properties of operations, and/or the relationship between addition and subtraction; relate the strategy to a written method.  Understand that in adding or subtracting three-digit numbers, one adds or subtracts hundreds and hundreds, tens and tens, ones and ones; and sometimes it is necessary to compose or decompose tens or hundre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Mentally add 10 or 100 to a given number 100-900, and mentally subtract 10 or 100 from a given number 100-9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Explain why addition and subtraction strategies work, using place value and the properties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ork with time and mone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MD.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olve word problems involving dollar bills, quarters, dimes, nickels, and pennies, using $ and ¢ symbols appropriate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#f2dbdb" stroked="t" o:allowincell="f" style="position:absolute;margin-left:320.25pt;margin-top:6.5pt;width:235.45pt;height:6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present and solve problems involving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dd and subtract within 2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Fluently add and subtract within 20 using mental strategies.  By the end of grade 2, know from memory all sums of two one-digit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place val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Understand that the three digits of a three-digit number represent amounts of hundreds, tens, and ones. 100 can be thought of as a bundle of ten tens – called a “hundred.” The numbers 100, 200, 300, etc., refer to one, two, three hundreds (and 0 tens and 0 one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Count within 1000; skip-count by 5s, 10s, and 100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Read and write numbers to 1000 using base-ten numerals, number names, and expanded fo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Compare two three-digit numbers based on meanings of the hundreds, tens, and ones digits, using &gt;, &lt;, and = symbols to record the results of compari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add and subtr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Fluently add and subtract within 100 using strategies based on place value, properties of operations, and/or the relationship between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Add up to four two-digit numbers </w:t>
                      </w: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ing strategies based on place value and properties of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7</w:t>
                      </w: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Add and subtract within 1000, using concrete models or drawing and strategies based on place value, properties of operations, and/or the relationship between addition and subtraction; relate the strategy to a written method.  Understand that in adding or subtracting three-digit numbers, one adds or subtracts hundreds and hundreds, tens and tens, ones and ones; and sometimes it is necessary to compose or decompose tens or hundred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Mentally add 10 or 100 to a given number 100-900, and mentally subtract 10 or 100 from a given number 100-9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9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Explain why addition and subtraction strategies work, using place value and the properties of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ork with time and mone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MD.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olve word problems involving dollar bills, quarters, dimes, nickels, and pennies, using $ and ¢ symbols appropriate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42545</wp:posOffset>
                </wp:positionV>
                <wp:extent cx="4124325" cy="2612390"/>
                <wp:effectExtent l="6985" t="6350" r="6350" b="13970"/>
                <wp:wrapNone/>
                <wp:docPr id="3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61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1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 can use different strategies for adding 2-digit numbers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2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I can use the structure of the hundred chart to develop fluency with numbers 1-100.  I can add 2-digit numbers using a variety of strategies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vestigation 3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 can add and subtract amounts to and from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4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I can make 100 with equal grou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5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:  I can read, write, and understand place value of numbers 100-9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(Refer to the Unit 6 Learning Target Documents which list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#8db3e2" stroked="t" o:allowincell="f" style="position:absolute;margin-left:-10.5pt;margin-top:3.35pt;width:324.7pt;height:20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1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 can use different strategies for adding 2-digit numbers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2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I can use the structure of the hundred chart to develop fluency with numbers 1-100.  I can add 2-digit numbers using a variety of strategies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vestigation 3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 can add and subtract amounts to and from 1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4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I can make 100 with equal grou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5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:  I can read, write, and understand place value of numbers 100-9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(Refer to the Unit 6 Learning Target Documents which list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128905</wp:posOffset>
                </wp:positionV>
                <wp:extent cx="4124325" cy="2774950"/>
                <wp:effectExtent l="6985" t="6350" r="6350" b="6477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77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1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upports 2.NBT.1.  You will need to expand numbers to include hundreds, after working with tens and on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>Investigation 2-5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2.NBT.6.  Include 4 two-digit number strings for additio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2.NBT.2 Count within 1000; skip count by 5’s, 10’s and 100’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2.NBT.9 Explai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why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addition and subtraction works using place value and properties of operati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.NBT.4 Compare two 3-digit numbers based on meanings of place value using &gt;, =, or &lt; symbo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yellow" stroked="t" o:allowincell="f" style="position:absolute;margin-left:-10.5pt;margin-top:10.15pt;width:324.7pt;height:2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1: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upports 2.NBT.1.  You will need to expand numbers to include hundreds, after working with tens and on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>Investigation 2-5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2.NBT.6.  Include 4 two-digit number strings for additio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2.NBT.2 Count within 1000; skip count by 5’s, 10’s and 100’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2.NBT.9 Explai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why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addition and subtraction works using place value and properties of operation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.NBT.4 Compare two 3-digit numbers based on meanings of place value using &gt;, =, or &lt; symbols.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1905</wp:posOffset>
                  </wp:positionV>
                  <wp:extent cx="2479040" cy="2068830"/>
                  <wp:effectExtent l="6985" t="6350" r="6985" b="46355"/>
                  <wp:wrapNone/>
                  <wp:docPr id="5" name="Rounded Rectangle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78960" cy="206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 PRACT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In this unit, pay special attention 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Practice 3: Construct viable arguments and critique the reasoning of oth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as students share their strategies for adding tens and ones. Students should move beyond, ―I solved it this way, to engage in rich discussions about the mathematics behind each strateg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Rounded Rectangle 6" fillcolor="#0070c0" stroked="t" o:allowincell="f" style="position:absolute;margin-left:360pt;margin-top:0.15pt;width:195.15pt;height:162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 PRACT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In this unit, pay special attention 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Practice 3: Construct viable arguments and critique the reasoning of oth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as students share their strategies for adding tens and ones. Students should move beyond, ―I solved it this way, to engage in rich discussions about the mathematics behind each strategy.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57150</wp:posOffset>
                  </wp:positionV>
                  <wp:extent cx="4733925" cy="6687820"/>
                  <wp:effectExtent l="6985" t="6985" r="6350" b="158115"/>
                  <wp:wrapNone/>
                  <wp:docPr id="6" name="Rounded Rectangle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34000" cy="6687720"/>
                          </a:xfrm>
                          <a:custGeom>
                            <a:avLst/>
                            <a:gdLst>
                              <a:gd name="textAreaLeft" fmla="*/ 130680 w 2683800"/>
                              <a:gd name="textAreaRight" fmla="*/ 2553120 w 2683800"/>
                              <a:gd name="textAreaTop" fmla="*/ 130680 h 3791520"/>
                              <a:gd name="textAreaBottom" fmla="*/ 3660840 h 379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914"/>
                                </a:lnTo>
                                <a:arcTo wR="3600" hR="3600" stAng="10800000" swAng="-5400000"/>
                                <a:lnTo>
                                  <a:pt x="18000" y="305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orking with Tens and Ones - 4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er Note:  Practice Addition Combinations and Related Subtraction Facts during this unit.  (See Lessons for Learning below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orking with 100 - 6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- Complete Student Activity Book p. 18 or C58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- Complete Student Activity Book p. 35A or C59 to reinforce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3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Adding to and Subtracting from 100 - 6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:  Making 100 with Equal Groups - 4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5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:  Working with 3-Digit Numbers - 5 lessons (Additional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using Common Core Resource Boo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to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 Grades K-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John Van de Walle for additional supplemental activities.  These activities are using tens but can be adapted to use hundr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3  Activity 5.4-Odd Groupings; Activity 5.5-Three Other W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4  Activity 5.6-Base-Ten Riddles; Activity 5.7-Counting Rows of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5  Activity 5.8-Counting with Base-Ten Mod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9  Activity 5.11-More and Less on the Hundreds Chart; Activity 5.12-Models with Hundreds Chart; Activity 5.13-The Thousands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46  Activity 5.22-50 and Some More; Activity 5.23-The Other Part of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Number and Operations in Pre-K through Grade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3 - Trading Up or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9 - All in Order (adapt to three-digit numb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essons for Learning (on DPI Wiki)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(use to improve fact fluen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Second+Grad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Fluency Fun p. 3 –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Doubles Fun p. 6 –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Number Relationships and Addition Facts p. 9 – 1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Developing Number Sense including the Basic Facts p. 12 – 1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efer to the Second Grade Adding and Subtracting Unit found on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ncdpi.wikispaces.ne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) for additional supplemental less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Book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eveloping Number Concepts:  Addition and Subtraction Book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Kathy Richard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Rounded Rectangle 4" fillcolor="#9bbb59" stroked="t" o:allowincell="f" style="position:absolute;margin-left:-16.5pt;margin-top:4.5pt;width:372.7pt;height:526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orking with Tens and Ones - 4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er Note:  Practice Addition Combinations and Related Subtraction Facts during this unit.  (See Lessons for Learning below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orking with 100 - 6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- Complete Student Activity Book p. 18 or C58.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- Complete Student Activity Book p. 35A or C59 to reinforce ti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3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Adding to and Subtracting from 100 - 6 les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:  Making 100 with Equal Groups - 4 les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5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:  Working with 3-Digit Numbers - 5 lessons (Additional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using Common Core Resource Book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</w:t>
                        </w: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to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 Grades K-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John Van de Walle for additional supplemental activities.  These activities are using tens but can be adapted to use hundreds.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3  Activity 5.4-Odd Groupings; Activity 5.5-Three Other Ways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4  Activity 5.6-Base-Ten Riddles; Activity 5.7-Counting Rows of 10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5  Activity 5.8-Counting with Base-Ten Models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9  Activity 5.11-More and Less on the Hundreds Chart; Activity 5.12-Models with Hundreds Chart; Activity 5.13-The Thousands Chart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46  Activity 5.22-50 and Some More; Activity 5.23-The Other Part of 100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Number and Operations in Pre-K through Grade 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3 - Trading Up or Down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9 - All in Order (adapt to three-digit numbers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essons for Learning (on DPI Wiki)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(use to improve fact fluenc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Second+Grad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Fluency Fun p. 3 – 5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Doubles Fun p. 6 – 8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Number Relationships and Addition Facts p. 9 – 11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Developing Number Sense including the Basic Facts p. 12 – 1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efer to the Second Grade Adding and Subtracting Unit found on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ncdpi.wikispaces.ne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) for additional supplemental lessons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Book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eveloping Number Concepts:  Addition and Subtraction Book 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Kathy Richardson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6497320</wp:posOffset>
                </wp:positionV>
                <wp:extent cx="4345940" cy="1033780"/>
                <wp:effectExtent l="5080" t="5080" r="5715" b="6350"/>
                <wp:wrapTight wrapText="bothSides">
                  <wp:wrapPolygon edited="0">
                    <wp:start x="855" y="0"/>
                    <wp:lineTo x="857" y="0"/>
                    <wp:lineTo x="706" y="0"/>
                    <wp:lineTo x="559" y="166"/>
                    <wp:lineTo x="428" y="483"/>
                    <wp:lineTo x="298" y="799"/>
                    <wp:lineTo x="190" y="1254"/>
                    <wp:lineTo x="115" y="1801"/>
                    <wp:lineTo x="40" y="2349"/>
                    <wp:lineTo x="0" y="2970"/>
                    <wp:lineTo x="0" y="3602"/>
                    <wp:lineTo x="0" y="18004"/>
                    <wp:lineTo x="0" y="18011"/>
                    <wp:lineTo x="0" y="18643"/>
                    <wp:lineTo x="40" y="19265"/>
                    <wp:lineTo x="115" y="19812"/>
                    <wp:lineTo x="190" y="20360"/>
                    <wp:lineTo x="298" y="20815"/>
                    <wp:lineTo x="428" y="21131"/>
                    <wp:lineTo x="559" y="21447"/>
                    <wp:lineTo x="706" y="21613"/>
                    <wp:lineTo x="857" y="21613"/>
                    <wp:lineTo x="20745" y="21613"/>
                    <wp:lineTo x="20746" y="21613"/>
                    <wp:lineTo x="20897" y="21613"/>
                    <wp:lineTo x="21044" y="21447"/>
                    <wp:lineTo x="21175" y="21131"/>
                    <wp:lineTo x="21305" y="20815"/>
                    <wp:lineTo x="21413" y="20360"/>
                    <wp:lineTo x="21488" y="19812"/>
                    <wp:lineTo x="21564" y="19265"/>
                    <wp:lineTo x="21603" y="18643"/>
                    <wp:lineTo x="21603" y="18011"/>
                    <wp:lineTo x="21603" y="3596"/>
                    <wp:lineTo x="21603" y="3602"/>
                    <wp:lineTo x="21603" y="3602"/>
                    <wp:lineTo x="21603" y="2970"/>
                    <wp:lineTo x="21564" y="2349"/>
                    <wp:lineTo x="21488" y="1801"/>
                    <wp:lineTo x="21413" y="1254"/>
                    <wp:lineTo x="21305" y="799"/>
                    <wp:lineTo x="21175" y="483"/>
                    <wp:lineTo x="21044" y="166"/>
                    <wp:lineTo x="20897" y="0"/>
                    <wp:lineTo x="20746" y="0"/>
                    <wp:lineTo x="855" y="0"/>
                  </wp:wrapPolygon>
                </wp:wrapTight>
                <wp:docPr id="7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920" cy="103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ns, ones, hundreds, story problem, nickel,  dime,  penny,  dollar,  cents,  array,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multiple, skip counting 100 more, 100 less, base 10,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umber names to 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d99594" stroked="t" o:allowincell="f" style="position:absolute;margin-left:-12.75pt;margin-top:511.6pt;width:342.1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ns, ones, hundreds, story problem, nickel,  dime,  penny,  dollar,  cents,  array,</w:t>
                      </w:r>
                      <w:r>
                        <w:rPr>
                          <w:kern w:val="2"/>
                          <w:sz w:val="36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multiple, skip counting 100 more, 100 less, base 10, 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umber names to 1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7597775</wp:posOffset>
                </wp:positionV>
                <wp:extent cx="4337050" cy="862965"/>
                <wp:effectExtent l="6350" t="6985" r="6985" b="6350"/>
                <wp:wrapNone/>
                <wp:docPr id="8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920" cy="86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reviously taught skills should be maintained and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ssessed throughout the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f79646" stroked="t" o:allowincell="f" style="position:absolute;margin-left:-12.75pt;margin-top:598.25pt;width:341.45pt;height:6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reviously taught skills should be maintained and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ssessed throughout the year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806575</wp:posOffset>
                </wp:positionV>
                <wp:extent cx="2495550" cy="5276850"/>
                <wp:effectExtent l="6350" t="6350" r="6985" b="236855"/>
                <wp:wrapNone/>
                <wp:docPr id="9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527688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2991600"/>
                            <a:gd name="textAreaBottom" fmla="*/ 2922840 h 2991600"/>
                          </a:gdLst>
                          <a:ahLst/>
                          <a:rect l="textAreaLeft" t="textAreaTop" r="textAreaRight" b="textAreaBottom"/>
                          <a:pathLst>
                            <a:path w="21600" h="456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067"/>
                              </a:lnTo>
                              <a:arcTo wR="3600" hR="3600" stAng="10800000" swAng="-5400000"/>
                              <a:lnTo>
                                <a:pt x="18000" y="456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ASSROOM ROUTIN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day’s Number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composing 2-digit numbers using patterns (+1,-1; +5,-5; combinations of 10), money amounts, counting by 2’s, 5’s, &amp; 10’s comparing; 2.OA.3, 2.NBT.2, 2.NBT.4, 2.NBT.5, 2.NBT.9, 2.MD.8  *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day's Number routines include 2-digit numbers; however, 3-digit numbers are appropriate to begin including at this ti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uick Images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unting by 3’s and 6’s-shapes, dimes/nickels/ pennies, equations, money amounts-arrays; 2.OA.4, 2.MD.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hat Time Is IT?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unting minutes by 5’s; recording time; elapsed time-5 &amp;15 min; time on hour, half-hour, and 5-minute intervals;  2.NBT.2; 2.MD.7 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How Many Pockets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dimes/ nickels/pennies; 2.NBT.1, 2.MD.8 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8064a2" stroked="t" o:allowincell="f" style="position:absolute;margin-left:360pt;margin-top:142.25pt;width:196.45pt;height:41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ASSROOM ROUTINE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day’s Number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composing 2-digit numbers using patterns (+1,-1; +5,-5; combinations of 10), money amounts, counting by 2’s, 5’s, &amp; 10’s comparing; 2.OA.3, 2.NBT.2, 2.NBT.4, 2.NBT.5, 2.NBT.9, 2.MD.8  *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day's Number routines include 2-digit numbers; however, 3-digit numbers are appropriate to begin including at this ti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uick Images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unting by 3’s and 6’s-shapes, dimes/nickels/ pennies, equations, money amounts-arrays; 2.OA.4, 2.MD.8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hat Time Is IT?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unting minutes by 5’s; recording time; elapsed time-5 &amp;15 min; time on hour, half-hour, and 5-minute intervals;  2.NBT.2; 2.MD.7 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How Many Pockets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dimes/ nickels/pennies; 2.NBT.1, 2.MD.8 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7121525</wp:posOffset>
                </wp:positionV>
                <wp:extent cx="2831465" cy="1590675"/>
                <wp:effectExtent l="6985" t="6985" r="6350" b="6985"/>
                <wp:wrapNone/>
                <wp:docPr id="10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uilds a basis for factors and multi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ding coins up to $1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lace value of larger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dition and subtracting of larger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0070c0" stroked="t" o:allowincell="f" style="position:absolute;margin-left:332.25pt;margin-top:560.75pt;width:222.9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ONS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uilds a basis for factors and multi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ding coins up to $1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lace value of larger numb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dition and subtracting of larger numbers</w:t>
                      </w:r>
                    </w:p>
                    <w:p>
                      <w:pPr>
                        <w:overflowPunct w:val="false"/>
                        <w:bidi w:val="0"/>
                        <w:ind w:left="25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Randolph County Schools  2013 –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</w:rPr>
      <w:t xml:space="preserve">Second Grade                                                                                                                              Unit 6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Second+Grade" TargetMode="External"/><Relationship Id="rId3" Type="http://schemas.openxmlformats.org/officeDocument/2006/relationships/hyperlink" Target="http://www.ncdpi.wikispaces.net/" TargetMode="External"/><Relationship Id="rId4" Type="http://schemas.openxmlformats.org/officeDocument/2006/relationships/hyperlink" Target="http://maccss.ncdpi.wikispaces.net/Second+Grade" TargetMode="External"/><Relationship Id="rId5" Type="http://schemas.openxmlformats.org/officeDocument/2006/relationships/hyperlink" Target="http://www.ncdpi.wikispace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49:00Z</dcterms:created>
  <dc:creator>Hunt, Angie</dc:creator>
  <dc:description/>
  <cp:keywords/>
  <dc:language>en-US</dc:language>
  <cp:lastModifiedBy>Floyd, Ana</cp:lastModifiedBy>
  <dcterms:modified xsi:type="dcterms:W3CDTF">2013-08-06T02:59:00Z</dcterms:modified>
  <cp:revision>3</cp:revision>
  <dc:subject/>
  <dc:title>Addition, Subtraction, and the Number System 3</dc:title>
</cp:coreProperties>
</file>